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kern w:val="0"/>
                <w:sz w:val="21"/>
                <w:szCs w:val="21"/>
                <w:lang w:bidi="ar-SA"/>
              </w:rPr>
              <w:t>门系统新型运动机构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械工程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现有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塞拉门机构采用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XY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运动方式，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稳定性和可靠性赢得了用户的认可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。但机构复杂、体积庞大、重量重，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以及维护较多，安装不便等缺点也在使用过程中逐渐暴露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这些缺点既使其应用范围常常受到局限，也使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机构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标准化难以实现。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需要研究一种体积小、重量轻、易维护，同时安全性、可靠性较高的塞拉门机构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46Z</dcterms:modified>
  <cp:revision>2</cp:revision>
  <dc:subject/>
  <dc:title>2014年工作站（创新基地）设立单位</dc:title>
</cp:coreProperties>
</file>